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96611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ОВ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01.2023                                                                                                                   № 3340-40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Київської обласної військової адміністрації</w:t>
      </w:r>
      <w:r>
        <w:rPr/>
        <w:t xml:space="preserve"> вх. вх. № 12.1-08/1/233 від 16.01.2023; № 12.1-08/1/142 від 10.01.2023; № 12.1-08/1/147 від 11.01.2023, № 12.1-08/1/411 від 24.01.2023; 12.1-08/1/443 від 25.01.2023; 12.1-08/1/143 від 10.01.2023; 12.1-08/1/52 від 25.01.2023 щодо надання в тимчасове користування нежитлові приміщення, що перебувають в комунальній власності Бучанської міської територіальної громади, з метою розміщення структурних підрозділів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</w:t>
      </w:r>
      <w:r>
        <w:rPr>
          <w:color w:val="000000"/>
        </w:rPr>
        <w:t xml:space="preserve">частину приміщення 2-8, площею 20,0 кв.м, </w:t>
      </w:r>
      <w:r>
        <w:rPr/>
        <w:t xml:space="preserve">що знаходиться за адресою: </w:t>
      </w:r>
      <w:r>
        <w:rPr>
          <w:color w:val="000000"/>
        </w:rPr>
        <w:t xml:space="preserve">вул. Енергетиків, </w:t>
      </w:r>
      <w:r>
        <w:rPr>
          <w:color w:val="000000"/>
          <w:lang w:val="ru-RU"/>
        </w:rPr>
        <w:t>1-</w:t>
      </w:r>
      <w:r>
        <w:rPr>
          <w:color w:val="000000"/>
        </w:rPr>
        <w:t xml:space="preserve">а, м. Буч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кабінет № 8, загальною площею 29,9 кв. м, що знаходиться за адресою: бульвар Богдана Хмельницького, 5/5-а, м.</w:t>
      </w:r>
      <w:r>
        <w:rPr/>
        <w:t> </w:t>
      </w:r>
      <w:r>
        <w:rPr>
          <w:color w:val="000000"/>
        </w:rPr>
        <w:t>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1-5, загальною площею 17,7 кв. м, що знаходиться за адресою: вул. Центральна, 1-б, с. Мироцьк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приміщення № 423, загальною площею 28,3 кв. м, що знаходиться за адресою: вул.</w:t>
      </w:r>
      <w:r>
        <w:rPr/>
        <w:t> </w:t>
      </w:r>
      <w:r>
        <w:rPr>
          <w:color w:val="000000"/>
        </w:rPr>
        <w:t>Енергетиків, 1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19, загальною площею 12,6 кв. м, що знаходиться за адресою: вул.</w:t>
      </w:r>
      <w:r>
        <w:rPr/>
        <w:t> </w:t>
      </w:r>
      <w:r>
        <w:rPr>
          <w:color w:val="000000"/>
        </w:rPr>
        <w:t>Енергетиків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кабінет № 9, загальною площею 23 кв. м, що знаходиться за адресою: бульвар Богдана Хмельницького, 5/5-а, м. 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частину нежитлового приміщення № 7, загальною площею 15,0 кв. м, що знаходиться за адресою: бульвар Богдана Хмельницького, 4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Управлінню внутрішнього аудиту Київської обласної державної адміністрації нежитлове приміщення, вказане в п. 1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Службі у справах дітей та сім’ї Київської обласної державної адміністрації нежитлове приміщення, вказане в п. 2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ржавному архіву Київської області Київської обласної державної адміністрації нежитлове приміщення, вказане в п. 3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екології та природних ресурсів Київської обласної державної адміністрації нежитлове приміщення, вказане в п. 4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Київській обласній військовій (державній) адміністрації для розміщення структурного підрозділу управління фінансово-господарського забезпечення апарату Київської обласної військової (державної) адміністрації нежитлове приміщення, вказане в п. 5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соціального захисту населення Київської обласної державної адміністрації, вказане в п. 6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містобудування та архітектури Київської обласної державної адміністрації, вказане в п. 7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</w:t>
      </w:r>
      <w:r>
        <w:rPr/>
        <w:t xml:space="preserve"> громади, визначених п. п. 1, 2, 3, 4, 5, 6, 7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</w:r>
    </w:p>
    <w:p>
      <w:pPr>
        <w:pStyle w:val="Normal"/>
        <w:rPr/>
      </w:pPr>
      <w:r>
        <w:rPr/>
        <w:t>юридично-кадрової роботи</w:t>
        <w:tab/>
        <w:tab/>
        <w:t xml:space="preserve">   _________________   </w:t>
        <w:tab/>
        <w:t xml:space="preserve"> </w:t>
        <w:tab/>
        <w:t xml:space="preserve">Людмила РИЖЕНКО </w:t>
      </w:r>
    </w:p>
    <w:p>
      <w:pPr>
        <w:pStyle w:val="Normal"/>
        <w:ind w:left="3540" w:firstLine="708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jc w:val="both"/>
        <w:rPr/>
      </w:pPr>
      <w:r>
        <w:rPr/>
        <w:t xml:space="preserve">управління юридично-кадрової роботи _________________   </w:t>
        <w:tab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43:00Z</dcterms:created>
  <dc:creator>Екатерина</dc:creator>
  <dc:description/>
  <cp:keywords/>
  <dc:language>en-US</dc:language>
  <cp:lastModifiedBy>User</cp:lastModifiedBy>
  <cp:lastPrinted>2023-02-15T14:43:00Z</cp:lastPrinted>
  <dcterms:modified xsi:type="dcterms:W3CDTF">2023-02-21T12:29:00Z</dcterms:modified>
  <cp:revision>32</cp:revision>
  <dc:subject/>
  <dc:title>ПРОЕКТ</dc:title>
</cp:coreProperties>
</file>